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REENCODE Issue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1.1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Management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1.Communications (Internal &amp; Extern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Communications (Internal &amp; External)</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est Lothian NHS Trust 1997.</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1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the NHS in Scot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ted by the Safety &amp; Environmental Management Unit, University of Strathcly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 No part of this publication may be reproduced in any form or by any means without the prior permission of the West Lothian NHS Tru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8" w:type="dxa"/>
        <w:jc w:val="left"/>
        <w:tblInd w:w="-7" w:type="dxa"/>
        <w:tblLayout w:type="fixed"/>
        <w:tblCellMar>
          <w:top w:w="0" w:type="dxa"/>
          <w:left w:w="0" w:type="dxa"/>
          <w:bottom w:w="0" w:type="dxa"/>
          <w:right w:w="0" w:type="dxa"/>
        </w:tblCellMar>
      </w:tblPr>
      <w:tblGrid>
        <w:gridCol w:w="4809"/>
        <w:gridCol w:w="4809"/>
      </w:tblGrid>
      <w:tr>
        <w:trPr/>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Authors</w:t>
            </w:r>
          </w:p>
        </w:tc>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 P Yaneske &amp; K McDonach</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ssue Date</w:t>
            </w:r>
          </w:p>
        </w:tc>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pril 1997</w:t>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ecord should be maintained of the communications received from different parties, both internal and external to the Trust. Any follow-up action should also be recorded for completeness and to provide evidence that the communications received are given the appropriate respon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rocedure details how communication records relating to the Environmental management issues should be generated and processed within the GREENCODE environmental management sys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Purpose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urpose of the procedure is to ensure that all communications, both internal and external, are dealt with in a consistent and efficient mann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Implementation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rocedure shall be implemented by the Environmental Management Representative and other appropriate members of staff.</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Verification</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 of particular elements within the GREENCODE environmental management manual will be required in the future. Verification of this procedure will be monitored by the correct generation and recording of GREENCODE document 3.1.11 (SF/01) ‘Enquiry/Complaint Record’ within the GREENCODE sys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Records</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rtain records require to be maintained within the GREENCODE Environmental Management System to verify past activities and prove compliance with the Trust environmental policy and objectives. To assist with these requirements, the documents generated using this procedure must be retained in section 8 of the GREENCODE manual and made available in a readable manner to any auditors in the futur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 xml:space="preserve">Selected references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SO 14001 Environmental management systems - specification with guidance for use. International Organisation for Standardisation,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tab/>
        <w:t>Appendices</w:t>
      </w:r>
    </w:p>
    <w:p>
      <w:pPr>
        <w:pStyle w:val="Normal"/>
        <w:tabs>
          <w:tab w:val="clear" w:pos="720"/>
          <w:tab w:val="center" w:pos="5103" w:leader="none"/>
          <w:tab w:val="center" w:pos="8789" w:leader="none"/>
        </w:tabs>
        <w:ind w:left="709" w:right="-1"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Document Type</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Document Description</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Doc. No</w:t>
      </w:r>
    </w:p>
    <w:p>
      <w:pPr>
        <w:pStyle w:val="Normal"/>
        <w:numPr>
          <w:ilvl w:val="0"/>
          <w:numId w:val="1"/>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Enquiry/Complaint Record</w:t>
        <w:tab/>
        <w:t>3.1.11 (SF/01)</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r>
        <w:br w:type="page"/>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Work instructions</w:t>
      </w:r>
    </w:p>
    <w:p>
      <w:pPr>
        <w:pStyle w:val="Normal"/>
        <w:numPr>
          <w:ilvl w:val="0"/>
          <w:numId w:val="2"/>
        </w:numPr>
        <w:tabs>
          <w:tab w:val="clear" w:pos="720"/>
          <w:tab w:val="left" w:pos="0" w:leader="none"/>
        </w:tabs>
        <w:ind w:left="1494"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ernal &amp; External Communications</w:t>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identify those personnel within the Trust who may receive environmental related requests and/or complaints from within the Trust or from external parties.</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of the above identified personnel shall be made familiar with this procedure by the Environmental Management Representative.</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an enquiry/complaint is received, the appropriate details shall be entered in the top part of GREENCODE document 3.1.11 (SF/01) ‘Enquiry/Complaint Record’ by the person receiving the enquiry.</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document should then be sent to the responsible person for follow-up action.</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the responsible person has identified the necessary follow-up action, the next section of GREENCODE document 3.1.11 (SF/01) shall be completed and returned to the Environmental Management Representative.</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at some later date verify that the follow-up action has been completed, then sign and date the document.</w:t>
      </w:r>
    </w:p>
    <w:p>
      <w:pPr>
        <w:pStyle w:val="Normal"/>
        <w:numPr>
          <w:ilvl w:val="0"/>
          <w:numId w:val="3"/>
        </w:numPr>
        <w:tabs>
          <w:tab w:val="clear" w:pos="720"/>
          <w:tab w:val="left" w:pos="0" w:leader="none"/>
        </w:tabs>
        <w:ind w:left="180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then store the completed ‘Enquiry/Complaint Record, in section 8.17 of GREENCO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94"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unicating Environmental Performance</w:t>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5"/>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ensure that the personnel with responsibilities for achieving the objectives and targets for the site are encouraged to hold regular team meetings and report regularly on progress.</w:t>
      </w:r>
    </w:p>
    <w:p>
      <w:pPr>
        <w:pStyle w:val="Normal"/>
        <w:numPr>
          <w:ilvl w:val="0"/>
          <w:numId w:val="5"/>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then communicate the results of the progress reports directly to senior managers/directors. The results shall also be communicated to the general workforce through the use of bulletin boards etc.</w:t>
      </w:r>
    </w:p>
    <w:p>
      <w:pPr>
        <w:pStyle w:val="Normal"/>
        <w:numPr>
          <w:ilvl w:val="0"/>
          <w:numId w:val="5"/>
        </w:numPr>
        <w:tabs>
          <w:tab w:val="clear" w:pos="720"/>
          <w:tab w:val="left" w:pos="0" w:leader="none"/>
        </w:tabs>
        <w:ind w:left="180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after each environmental management review, generate a report detailing the Trust’s current policy statement and performance in relation to the environment. The report should, at least, contain:</w:t>
      </w:r>
    </w:p>
    <w:p>
      <w:pPr>
        <w:pStyle w:val="Normal"/>
        <w:numPr>
          <w:ilvl w:val="0"/>
          <w:numId w:val="6"/>
        </w:numPr>
        <w:tabs>
          <w:tab w:val="clear" w:pos="720"/>
          <w:tab w:val="left" w:pos="0" w:leader="none"/>
        </w:tabs>
        <w:ind w:left="360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oles and responsibilities of the key environmental personnel;</w:t>
      </w:r>
    </w:p>
    <w:p>
      <w:pPr>
        <w:pStyle w:val="Normal"/>
        <w:numPr>
          <w:ilvl w:val="0"/>
          <w:numId w:val="6"/>
        </w:numPr>
        <w:tabs>
          <w:tab w:val="clear" w:pos="720"/>
          <w:tab w:val="left" w:pos="0" w:leader="none"/>
        </w:tabs>
        <w:ind w:left="360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rust’s environmental Policy Statement;</w:t>
      </w:r>
    </w:p>
    <w:p>
      <w:pPr>
        <w:pStyle w:val="Normal"/>
        <w:numPr>
          <w:ilvl w:val="0"/>
          <w:numId w:val="6"/>
        </w:numPr>
        <w:tabs>
          <w:tab w:val="clear" w:pos="720"/>
          <w:tab w:val="left" w:pos="0" w:leader="none"/>
        </w:tabs>
        <w:ind w:left="360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rust’s environmental objectives and targets;</w:t>
      </w:r>
    </w:p>
    <w:p>
      <w:pPr>
        <w:pStyle w:val="Normal"/>
        <w:numPr>
          <w:ilvl w:val="0"/>
          <w:numId w:val="6"/>
        </w:numPr>
        <w:tabs>
          <w:tab w:val="clear" w:pos="720"/>
          <w:tab w:val="left" w:pos="0" w:leader="none"/>
        </w:tabs>
        <w:ind w:left="360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formance in achieving objectives and targets; and</w:t>
      </w:r>
    </w:p>
    <w:p>
      <w:pPr>
        <w:pStyle w:val="Normal"/>
        <w:numPr>
          <w:ilvl w:val="0"/>
          <w:numId w:val="6"/>
        </w:numPr>
        <w:tabs>
          <w:tab w:val="clear" w:pos="720"/>
          <w:tab w:val="left" w:pos="0" w:leader="none"/>
        </w:tabs>
        <w:ind w:left="324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entified areas for improvement.</w:t>
      </w:r>
    </w:p>
    <w:p>
      <w:pPr>
        <w:pStyle w:val="Normal"/>
        <w:numPr>
          <w:ilvl w:val="0"/>
          <w:numId w:val="7"/>
        </w:numPr>
        <w:tabs>
          <w:tab w:val="clear" w:pos="720"/>
          <w:tab w:val="left" w:pos="0" w:leader="none"/>
        </w:tabs>
        <w:ind w:left="2203" w:hanging="8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report should be made available to interested parties on request. For this reason, no information deemed confidential should be included in this report.</w:t>
      </w:r>
    </w:p>
    <w:p>
      <w:pPr>
        <w:pStyle w:val="Normal"/>
        <w:numPr>
          <w:ilvl w:val="0"/>
          <w:numId w:val="7"/>
        </w:numPr>
        <w:tabs>
          <w:tab w:val="clear" w:pos="720"/>
          <w:tab w:val="left" w:pos="0" w:leader="none"/>
        </w:tabs>
        <w:ind w:left="2203" w:hanging="8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ntents of the report should be brought to the attention of key environmental personnel within the Trust.</w:t>
      </w:r>
    </w:p>
    <w:p>
      <w:pPr>
        <w:pStyle w:val="Normal"/>
        <w:numPr>
          <w:ilvl w:val="0"/>
          <w:numId w:val="7"/>
        </w:numPr>
        <w:tabs>
          <w:tab w:val="clear" w:pos="720"/>
          <w:tab w:val="left" w:pos="0" w:leader="none"/>
        </w:tabs>
        <w:ind w:left="2203" w:hanging="8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port does not need to be generated as a separate Trust document. The contents of the report may be contained in other Trust documentation for public perusal such as the annual report. </w:t>
      </w:r>
    </w:p>
    <w:p>
      <w:pPr>
        <w:pStyle w:val="Normal"/>
        <w:numPr>
          <w:ilvl w:val="0"/>
          <w:numId w:val="7"/>
        </w:numPr>
        <w:tabs>
          <w:tab w:val="clear" w:pos="720"/>
          <w:tab w:val="left" w:pos="0" w:leader="none"/>
        </w:tabs>
        <w:ind w:left="1701"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tracts from the report, such as the roles and responsibilities of key environmental personnel, policy statement and performance in achieving objectives and targets should be communicated to the general workforce and public through the use of bulletin boards et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0" w:leader="none"/>
        </w:tabs>
        <w:ind w:left="1494"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unicating Environmental Management Review Reports</w:t>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numPr>
          <w:ilvl w:val="0"/>
          <w:numId w:val="9"/>
        </w:numPr>
        <w:tabs>
          <w:tab w:val="clear" w:pos="720"/>
          <w:tab w:val="left" w:pos="0" w:leader="none"/>
        </w:tabs>
        <w:ind w:left="180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each environmental management review meeting, the report generated in accordance with GREENCODE document 3.2.6 ‘Environmental Management Review’, shall be distributed by the Environmental Management Representative to all senior managers/directors. </w:t>
      </w:r>
    </w:p>
    <w:p>
      <w:pPr>
        <w:pStyle w:val="Normal"/>
        <w:ind w:left="18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eport shall also be distributed to each of the functional managers whose operational area is affected by the report finding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tabs>
          <w:tab w:val="clear" w:pos="720"/>
          <w:tab w:val="left" w:pos="0" w:leader="none"/>
        </w:tabs>
        <w:ind w:left="1494"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neral</w:t>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numPr>
          <w:ilvl w:val="0"/>
          <w:numId w:val="11"/>
        </w:numPr>
        <w:tabs>
          <w:tab w:val="clear" w:pos="720"/>
          <w:tab w:val="left" w:pos="0" w:leader="none"/>
        </w:tabs>
        <w:ind w:left="180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maintain records of all documentation development and shall maintain records of changes to this procedure and related documentation in section 8.12 of the GREENCODE manual using GREENCODE document 3.2.2 (SF/0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hanging="709"/>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1.11</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Procedure</w:t>
      <w:tab/>
      <w:t>Communications (Internal &amp; Exter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 w:hAnsi="Courier" w:eastAsia="Courier" w:cs="Courier"/>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 w:hAnsi="Courier" w:eastAsia="Courier" w:cs="Courie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9T15:26:00Z</dcterms:created>
  <dc:creator>Kenneth McDonach</dc:creator>
  <dc:description/>
  <dc:language>en-US</dc:language>
  <cp:lastModifiedBy>Kenneth McDonach</cp:lastModifiedBy>
  <cp:lastPrinted>1997-06-17T10:55:00Z</cp:lastPrinted>
  <dcterms:modified xsi:type="dcterms:W3CDTF">1997-06-30T11:49:00Z</dcterms:modified>
  <cp:revision>18</cp:revision>
  <dc:subject/>
  <dc:title> </dc:title>
</cp:coreProperties>
</file>